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13735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13764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255061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77141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69896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398322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57637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32955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53120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372482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44567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39646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94982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765644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30712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45332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69028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36942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07816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33806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622299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990979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02917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40293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7442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40597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278175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43124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12510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6152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57707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39454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12121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0394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17366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46160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00972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939441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06764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87284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87790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52730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759794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91217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89645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725467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25857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622216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55010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960264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6380617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8611397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0170080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002114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782372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23707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