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889913441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52826169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720658468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440454333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201883316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569375768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98474950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73617440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559348380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444312789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551826749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024195107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7580678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854637450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486287991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68801267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751548781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6139348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128440214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131424276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983505099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442570182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30049862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336556978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701112378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59732052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95936277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431608697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768120168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313550305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720195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804021715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561602732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86208525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41247699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051407194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68255034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051842338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310555661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933558908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940655791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27078736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914684427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693373843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