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1723966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5229593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838912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308777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2549219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3893476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37957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8714716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8137290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115426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725112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594294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360225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500907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709869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8259777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3829236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990515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470294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788894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218495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3161441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8866500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1080665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048800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572484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