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6197467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39197107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21345162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36107328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8019918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48443938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99917628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6314991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68374629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42264168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9593865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79253088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52418561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63019568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2940140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773887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585667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08653211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95129729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67566323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27224293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3853854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03028454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05347902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99498019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96502989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