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1669120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028310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901864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0620044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989278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4230076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1812103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6852881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4535997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44085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455601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2364083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3350735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0323853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765927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1382219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001006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168552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2677330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1180924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2742345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803879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320716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6766755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9387348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0219823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