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84867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2911705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382396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6338810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3198643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974769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845364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760683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1685719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196447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5732866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68014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3565869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1715530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535071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244277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78321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009842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60291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4545656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414951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1702388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869825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8164601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0686396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1359673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137671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238020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3098264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217183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7054584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749875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084565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4144168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4828759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2308510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7931866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3456694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148027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1854382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934293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514281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579850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758050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3030671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5065916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653742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215704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8219294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3919590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37720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491908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5879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9763552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469340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680351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24473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