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747650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0042827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750334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294750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7596048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8555337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9317937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304355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7033054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398677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45183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775965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92554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2992301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443731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613397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422553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312236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120634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0188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65350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458477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774108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454048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362356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276929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