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88228285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7009691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5175821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33959018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3781583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0468185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0167538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842108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0160383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1128048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83929607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0193256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2051962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76044585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92380799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376213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0425855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5200667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1902227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4182184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8045026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62696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3683891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8029221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1496989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824495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