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37512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813121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1715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61507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73317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20207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6360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22465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310686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946481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2046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266949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933636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72610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9527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245341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02820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95401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27135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28685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006596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261430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297083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65085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80885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551630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