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655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338088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100069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09361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41498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804663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123405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9521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73713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39570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2899410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482880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90638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059671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067655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103080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773276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439673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66088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100733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75460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085789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161274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119029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3481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009770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