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29322678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4368711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69978099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66772779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46711615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92149250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74130638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13719646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3623272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28575405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3179050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90094421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93592214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62403583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5413923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46929357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3023248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66885540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2644230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92177507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3608478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83569446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81421136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5625926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848463532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0945707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