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5845093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6598680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82801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4515545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6944914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4691540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8547933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1501185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0964107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278450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7441803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1642288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497662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322105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3348366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7037280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8360860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79929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944366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2895753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1526378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5126662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5621361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475273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1319990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776474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