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043522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651963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903554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6135227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7208703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379525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60689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223947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6719188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725122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2734645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2627574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4105743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0737397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393612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4143885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272549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22132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3907749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3435636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7576575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072269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158063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82240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199349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55242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