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8341002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72724762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98837674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41412480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52647326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1919799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4148246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38793749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40065017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86286292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56572779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83783893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39944933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0444412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46311192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31608497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5059160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0882512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77875310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7657827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23024552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19093802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99301637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5127387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37492618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09090999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