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91848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89985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371426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92136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2090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14774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227190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37337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987716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781139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47434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68525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44368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