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6457422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19529144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662844182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819201043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746082550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397022332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40391574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055971381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33732484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313443834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82626927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50610691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894285563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453683964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124510522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139064313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552857134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888827381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647659604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426948561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15721414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108979980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585255149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41883016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04752283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50444623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423102253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34235373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379952241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002643845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510810428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629929387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41941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620357656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212814399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290860651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15965953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03718844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16156958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321222307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734694002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319541908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587241798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098988915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71923630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344625137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217756320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79034131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395789515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138129368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396165143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714778755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421497726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897495401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529775763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880990330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