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9126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04667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33634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93778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11720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16078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60180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94456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49600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63795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20314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94929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43240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45427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09808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60867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76554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23890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43931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71595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14286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5005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08266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90987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91621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26259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37856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2611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08951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4331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6061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40646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97060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69297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22729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1579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20465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78470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8071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936272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2482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25769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0820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32281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56378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60044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31021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335982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605776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89757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22414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02008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979617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5005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98768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297975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