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95354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08479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119088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4810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1639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524338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79215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04256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27889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759984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79366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32698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796702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493430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251135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158323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87673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90237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72619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9441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73844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686846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379995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588626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80627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7577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42855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700237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184799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78591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171863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65717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93164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7178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28995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05591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09399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67284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12046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528785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6259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55396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43799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303252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