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556639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1979613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435881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43236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478732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454656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1276887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2074485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6907037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075867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993689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6109699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35750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424052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653359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625845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7061091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47565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2409607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8969691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28113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4233959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9931803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1230312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86976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4914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