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378920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31896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610141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32668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91398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77174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04949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44653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86592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93056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32207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076172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13574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769996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6427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788760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72712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39370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19258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54814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569674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99581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071243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499666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99282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5246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