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6462590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4806705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8881121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8345343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9578655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8244312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437988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6998957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282439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9805614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2627608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498120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6414333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217098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491004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0448506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035335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011812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180641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0519112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2902867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4580929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466647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717467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1673555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5793899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