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87857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757529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50452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235781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3126129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290433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357127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384297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559985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693613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058526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074386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574365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9725146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8216456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330596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795182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673019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3997107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231127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67901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282786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7844052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6121423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9573987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55365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196325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7079537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263701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664911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168784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2933191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82858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61633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138059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036930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1534051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728108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876910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77524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9866350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08537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2861594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00278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138147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277943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246439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790926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4635460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3866844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6324879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363759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125717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542809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426843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9911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598100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