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4186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07168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32796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24087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98412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174152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85406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40207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36762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309361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10659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79044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434155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309173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61693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53814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04222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36170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46955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188805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06647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870019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89910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578927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18107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0010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