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834278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79691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94824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68604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63955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49861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591518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76823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44517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784605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086075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52485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52559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82915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753190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256326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627385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97079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82509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797255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589899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32201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2834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82518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893298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8737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