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39517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57636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23803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43630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836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76290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41093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06775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83225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538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91746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51043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581511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1994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496532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07836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9086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29942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050753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94634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856409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67972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10468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06846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10483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85544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