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06320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764750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175188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537118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045172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634016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650592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552738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8828342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5764303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827609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793185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449271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074445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743585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9896379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251845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591123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96735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728386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15196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0913834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064546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397081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966277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37980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