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030564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568550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350444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067836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63860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077111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228511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947826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80840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5329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84021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942121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470233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180336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18443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586843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77684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43571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4863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236015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39375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015068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254660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26553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712534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69941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