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6043729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902195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95672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60164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9633266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9058393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013018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1169574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32142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083940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0072271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4631773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581445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5716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5990270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5172039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570479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814071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09163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550956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1182452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67464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2642139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665686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244863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035151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