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745223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051032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761647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86516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44117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12492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783752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537241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50608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578874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253439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17509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598449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256079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47869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86189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85330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1790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51173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845752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362662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516178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83115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77949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267926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20269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