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5358032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3163266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4585146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0080166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83168088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8668168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1523453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6231993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7626436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6830902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8304004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462672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2233053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2623726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66279905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03901629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585497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8189016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1748953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5284758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9742294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4434419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95308209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7233255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89561621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79688051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