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99218024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4659657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32633478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02686484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1718211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0210227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97461368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63483475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34655223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80799289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4559571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0705804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48391601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