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34041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822776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17889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21350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314857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8480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051536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81627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96597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18082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52355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17166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45362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989449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94585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77978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28835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409192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85264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61077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481730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152008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255422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037549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380120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33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84894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447389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67257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15731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90930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12025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982931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575316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219171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96174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49802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03593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04365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779283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36174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755299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257362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681064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85378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8461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060366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1501073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9149284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303563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6172827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3917623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951090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029108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316483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7149259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