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63167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65006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581910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744749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697144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251166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136227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5951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35433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165854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64999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223110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069473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411304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13669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465088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357059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02026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934141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74365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96308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4511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404044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34920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03767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79701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25710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322140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75401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26994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807273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05008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79190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24636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14892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4844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91498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02203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51083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4729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381325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47691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09704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88466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89788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24559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043884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510346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1662379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992399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97384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5703433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626087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799671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722971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026748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