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9714302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8829311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5274530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8881659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8873444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59041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6436826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9124814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0453332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3872497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629825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1548747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4095137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5877708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3318077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0341407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5253052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6880364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2373164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0041300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5047105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075093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4278062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9557566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6993985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298015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452546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1657936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7082906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984466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3725389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1427548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1972790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2354992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5929706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4305524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6811423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5764397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8886853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3774925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0266933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444293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8552781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7694963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