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0527505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481323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391844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9855219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537697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925308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671944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8603903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12055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944678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46486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17191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195473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726316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416744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781213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0949519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4251819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012427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4525049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9702312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094070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04958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26272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04033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14476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