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6634243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3684369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3676279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593232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432605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0952177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711444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3527671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6180208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7826455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81187145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839637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0381134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43141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83390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8926772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99696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0544332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7734514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8646807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2045397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169683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8298126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4295404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330759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683651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