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1761388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5129965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3659026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2877496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6562342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4876212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665869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2797795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5769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7414643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6791489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0784512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4170087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4556356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224439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4833570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6566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888510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0920899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7444334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6216226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765957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263440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7428925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1087423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9390649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