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7828897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2108173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0803929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4422327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2805165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6150007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4500731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1618981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7327610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9925338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1861032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2110783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8183786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6627394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4674725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5773206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0844757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6397093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13626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6688269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7109560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8408231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13085495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79335465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5199118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5658547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0020072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2851166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6634365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8788762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1561890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0065876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9778741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5710708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6879016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9806334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2911406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5941314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898502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8726111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251003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2294838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4093860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8791255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4063351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3182535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1618236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9895701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3085939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0396415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2582968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7283493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7391026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7072217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0480307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2214950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2950894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