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043547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4339357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11149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195575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552903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831560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711830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5251175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317636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9058824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72320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47597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353201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960114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616476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04958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62642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016970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70192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81592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714797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85979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131838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15543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31887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074741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