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9016014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657702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3418905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751005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7591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7630182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71749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10559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683548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7861611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1916166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78186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974799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580992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3144358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226148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2959694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1754379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2237390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4636159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159265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5851164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075792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26829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306301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131696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