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665491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009170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608246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159403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61640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473096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29484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42734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3415870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664128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291845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13094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545339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935725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740922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137554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465808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356721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9723298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034853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484091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89557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588272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458271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571629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4038071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