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29961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540993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364238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740292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489069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8474484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231669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980715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832414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891017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1021718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3797344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657243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6055598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404069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737021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1863587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794260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16894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25599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018372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312380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9420719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12355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483325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776200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