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211379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1767815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9309718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451548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0651956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3240676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0624569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5972586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2047049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047828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998598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1942240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87254002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0167089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3437357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618193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598002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408293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0285275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564555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2508194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4052345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1295701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7280689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7400800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09888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