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1188430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0495674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674604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48221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5389476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1602913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2301052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485046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0979763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8763750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1253581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2512230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0742686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29569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6285305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8145187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76072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377851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060927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7960585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4819092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5712831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9431482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6933781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680485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702950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