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3840628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98865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479862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599142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7185632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12228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3338587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307309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1549171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163082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0979799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3869355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081898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650965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909633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72556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3590722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0654566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6429285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85910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842862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479314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06186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5891285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1743980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22129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