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95610056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62525689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3594972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87334731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8007275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6079652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7121312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54509904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02847145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23482141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77847779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5920068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78989379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58494587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54074368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09744155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3698840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2378787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42687497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4457100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14047529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37157465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46163755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9490747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93899171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71769789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