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434670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78369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607362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652955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08886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69139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03588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747306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661335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32287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62125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2940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438432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