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78327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92833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686405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79974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01436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26459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60429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56519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82027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34288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94083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39290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64215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99114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766928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51302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892147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0880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50468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592462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97411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243162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982711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337320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43251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05526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74335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90222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12398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119828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87437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86418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8404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905710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11143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88605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940920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0710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72576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74106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06064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7128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61231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754002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378953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528861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48458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37362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2070964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586504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3317566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7749902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4703748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689093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721772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1954022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