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2636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06122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73061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35147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9206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14923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09913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40036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75445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40188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43830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28122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57623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71561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12347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32196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05198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23064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64875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4481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75324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23440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7303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84113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75471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5060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36417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63038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821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1324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43175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48552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1326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27424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90031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65447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00881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14595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6527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96735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92450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85696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38001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59937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99764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23111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50729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31065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28480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17415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087397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38442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77127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68672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5589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19038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