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60175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77402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31410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58986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00744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07479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6761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61447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2762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988971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46073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1655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46247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12851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20647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15389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26206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37302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14569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23117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94491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11692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25656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19992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06841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534512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33814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181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41028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80020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041856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40497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954238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16838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38521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62075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51923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52186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86837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10002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02421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7454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01132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5693931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